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left="1410" w:hanging="141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4"/>
          <w:szCs w:val="24"/>
        </w:rPr>
        <w:t>Akce :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8"/>
          <w:szCs w:val="28"/>
        </w:rPr>
        <w:t>CHLAZENÍ KANCELÁŘÍ VE 3. A 4.NP,</w:t>
      </w:r>
    </w:p>
    <w:p>
      <w:pPr>
        <w:pStyle w:val="Normal"/>
        <w:widowControl w:val="false"/>
        <w:spacing w:lineRule="auto" w:line="360"/>
        <w:ind w:left="141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ZASEDACÍ MÍSTNOSTI V 5.NP </w:t>
      </w:r>
    </w:p>
    <w:p>
      <w:pPr>
        <w:pStyle w:val="Normal"/>
        <w:widowControl w:val="false"/>
        <w:spacing w:lineRule="auto" w:line="360"/>
        <w:ind w:left="141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VELÍNU ČOV VE 2.PP</w:t>
      </w:r>
    </w:p>
    <w:p>
      <w:pPr>
        <w:pStyle w:val="Normal"/>
        <w:widowControl w:val="false"/>
        <w:spacing w:lineRule="auto" w:line="360"/>
        <w:ind w:left="1410" w:hanging="141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</w:t>
      </w:r>
    </w:p>
    <w:p>
      <w:pPr>
        <w:pStyle w:val="Normal"/>
        <w:spacing w:lineRule="auto" w:line="360"/>
        <w:ind w:right="28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davatel :</w:t>
        <w:tab/>
        <w:t>STÁTNÍ TISKÁRNA CENIN, státní podnik, Růžová 6, Praha 1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upeň :</w:t>
        <w:tab/>
        <w:t xml:space="preserve">Dokumentace pro výběr zhotovitele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um :         01 / 2020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4"/>
          <w:szCs w:val="24"/>
        </w:rPr>
        <w:t>Část :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28"/>
        </w:rPr>
        <w:t>CHLAZENÍ, VZT, ZTI, STAVEBNÍ PRÁCE</w:t>
      </w:r>
    </w:p>
    <w:p>
      <w:pPr>
        <w:pStyle w:val="Heading6"/>
        <w:ind w:left="708" w:hanging="708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Heading6"/>
        <w:ind w:left="708" w:hanging="708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TECHNICKÁ ZPRÁVA</w:t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OBSAH        1. ÚVOD</w:t>
      </w:r>
    </w:p>
    <w:p>
      <w:pPr>
        <w:pStyle w:val="Normal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1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2. POŽADAVKY NA CHLADICÍ VÝKON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10" w:hanging="0"/>
        <w:jc w:val="both"/>
        <w:rPr/>
      </w:pPr>
      <w:r>
        <w:rPr>
          <w:rFonts w:cs="Arial" w:ascii="Arial" w:hAnsi="Arial"/>
          <w:sz w:val="24"/>
          <w:szCs w:val="24"/>
        </w:rPr>
        <w:t>3. ZDROJE CHLADU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SPOTŘEBIČE CHLADU – FAN COIL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16" w:hanging="0"/>
        <w:jc w:val="both"/>
        <w:rPr/>
      </w:pPr>
      <w:r>
        <w:rPr>
          <w:rFonts w:cs="Arial" w:ascii="Arial" w:hAnsi="Arial"/>
          <w:sz w:val="24"/>
          <w:szCs w:val="24"/>
        </w:rPr>
        <w:t>5. ROZVODY CHLADU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16" w:hanging="0"/>
        <w:jc w:val="both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 </w:t>
      </w:r>
      <w:r>
        <w:rPr>
          <w:rFonts w:cs="Arial" w:ascii="Arial" w:hAnsi="Arial"/>
          <w:caps/>
          <w:sz w:val="24"/>
          <w:szCs w:val="24"/>
        </w:rPr>
        <w:t>Odvody kondenzátu od jednotek fancoil ve 3. až 5.NP</w:t>
      </w:r>
    </w:p>
    <w:p>
      <w:pPr>
        <w:pStyle w:val="Normal"/>
        <w:ind w:left="1416" w:hanging="0"/>
        <w:jc w:val="both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ind w:left="1416" w:hanging="0"/>
        <w:jc w:val="both"/>
        <w:rPr/>
      </w:pPr>
      <w:r>
        <w:rPr>
          <w:rFonts w:cs="Arial" w:ascii="Arial" w:hAnsi="Arial"/>
          <w:caps/>
          <w:sz w:val="24"/>
          <w:szCs w:val="24"/>
        </w:rPr>
        <w:t xml:space="preserve">7. DEMONTÁŽ A EKOLOGICKÁ LIKVIDACE SPLIT SYSTÉMU </w:t>
      </w:r>
    </w:p>
    <w:p>
      <w:pPr>
        <w:pStyle w:val="Normal"/>
        <w:jc w:val="both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ind w:left="14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STAVEBNÍ PRÁC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276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9. </w:t>
      </w:r>
      <w:r>
        <w:rPr>
          <w:rFonts w:cs="Arial" w:ascii="Arial" w:hAnsi="Arial"/>
          <w:caps/>
          <w:sz w:val="24"/>
          <w:szCs w:val="24"/>
        </w:rPr>
        <w:t>Požadavky na součinnost objednatele</w:t>
      </w:r>
    </w:p>
    <w:p>
      <w:pPr>
        <w:pStyle w:val="Normal"/>
        <w:ind w:left="127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276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10. ZÁVĚR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1. </w:t>
      </w:r>
      <w:r>
        <w:rPr>
          <w:rFonts w:cs="Arial" w:ascii="Arial" w:hAnsi="Arial"/>
          <w:b/>
          <w:caps/>
          <w:sz w:val="24"/>
          <w:u w:val="single"/>
        </w:rPr>
        <w:t>Úvod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Předmětem této projektové dokumentace pro výběr zhotovitele je řešení chlazení kanceláří ve 3.a 4.NP, zasedací místnosti v 5.NP a chlazení velínu ČOV ve 2.PP objektu Státní tiskárny ceniny, Růžová 6, Praha 1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Pro vypracování této projektové dokumentace pro výběr zhotovitele byly použity následující podklady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Zadání a požadavky od objednatele zastoupeného p.Pavlem Kadlecem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ůdorysy objektu ve formátu .dwg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ěkolik prohlídek na místě, při kterých bylo provedeno zmapování a zaměření skutečného stavu objektu.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ožadavky vyplývající z platných norem a předpisů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Hygienické předpisy a ČSN použité při vypracování projektu: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SN 12 7010 „Navrhování vzduchotechnických a klimatizačních zařízení“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SN 73 0548 „Výpočet tepelné zátěže klimatizovaných prostorů“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Nařízení vlády č. 93/2012 Sb., kterým se mění nařízení vlády č. 361/2007 Sb., kterým se stanoví podmínky ochrany zdraví při práci, ve znění nařízení vlády č. 68/2010 Sb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řízení vlády č. 272/2011 Sb. o ochraně zdraví před nepříznivými účinky hluku a vibrací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SN 73 0872 „Požární bezpečnost staveb. Ochrana staveb proti šíření požáru vzduchotechnickým zařízením“</w:t>
      </w:r>
    </w:p>
    <w:p>
      <w:pPr>
        <w:pStyle w:val="Zkladntextodsazen2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</w:rPr>
        <w:t xml:space="preserve">ČSN EN 12828  - Tepelné soustavy v budovách </w:t>
      </w:r>
    </w:p>
    <w:p>
      <w:pPr>
        <w:pStyle w:val="Zkladntextodsazen2"/>
        <w:spacing w:lineRule="auto" w:line="360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- Navrhování teplovodních tepelných soustav</w:t>
      </w:r>
    </w:p>
    <w:p>
      <w:pPr>
        <w:pStyle w:val="Zkladntextodsazen2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ČSN 06 0310     - Tepelné soustavy v budovách</w:t>
      </w:r>
    </w:p>
    <w:p>
      <w:pPr>
        <w:pStyle w:val="Zkladntextodsazen2"/>
        <w:spacing w:lineRule="auto" w:line="360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- Projektování a montáž</w:t>
      </w:r>
    </w:p>
    <w:p>
      <w:pPr>
        <w:pStyle w:val="Zkladntextodsazen2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ČSN 06 0830     - Tepelné soustavy v budovách</w:t>
      </w:r>
    </w:p>
    <w:p>
      <w:pPr>
        <w:pStyle w:val="Zkladntextodsazen2"/>
        <w:spacing w:lineRule="auto" w:line="360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- Zabezpečovací zařízení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Výpočtové stavy venkovního vzduchu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léto : </w:t>
        <w:tab/>
        <w:t>t</w:t>
      </w:r>
      <w:r>
        <w:rPr>
          <w:rFonts w:cs="Arial" w:ascii="Arial" w:hAnsi="Arial"/>
          <w:sz w:val="24"/>
          <w:szCs w:val="24"/>
          <w:vertAlign w:val="subscript"/>
        </w:rPr>
        <w:t>E</w:t>
      </w:r>
      <w:r>
        <w:rPr>
          <w:rFonts w:cs="Arial" w:ascii="Arial" w:hAnsi="Arial"/>
          <w:sz w:val="24"/>
          <w:szCs w:val="24"/>
        </w:rPr>
        <w:t xml:space="preserve"> =  +34 °C,  h</w:t>
      </w:r>
      <w:r>
        <w:rPr>
          <w:rFonts w:cs="Arial" w:ascii="Arial" w:hAnsi="Arial"/>
          <w:sz w:val="24"/>
          <w:szCs w:val="24"/>
          <w:vertAlign w:val="subscript"/>
        </w:rPr>
        <w:t>E</w:t>
      </w:r>
      <w:r>
        <w:rPr>
          <w:rFonts w:cs="Arial" w:ascii="Arial" w:hAnsi="Arial"/>
          <w:sz w:val="24"/>
          <w:szCs w:val="24"/>
        </w:rPr>
        <w:t xml:space="preserve"> =  64 kJ / kg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Garantované vnitřní mikroklimatické parametry pro chlazené kanceláře a zasedací místnost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ima 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nitřní mikroklimatické parametry tato dokumentace neřeší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éto 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plota - max.vnitřní teplota 25°C při letních výpočtových parametrech venkovního vzduch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lativní vlhkost – úpravu vlhkosti vzduchu tato dokumentace neřeší.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u w:val="single"/>
        </w:rPr>
        <w:t xml:space="preserve">2. </w:t>
      </w:r>
      <w:r>
        <w:rPr>
          <w:rFonts w:cs="Arial" w:ascii="Arial" w:hAnsi="Arial"/>
          <w:b/>
          <w:caps/>
          <w:sz w:val="24"/>
          <w:u w:val="single"/>
        </w:rPr>
        <w:t>Požadavky na chladIcí výkon</w:t>
      </w:r>
      <w:r>
        <w:rPr>
          <w:rFonts w:cs="Arial" w:ascii="Arial" w:hAnsi="Arial"/>
          <w:b/>
          <w:sz w:val="24"/>
          <w:u w:val="single"/>
        </w:rPr>
        <w:t xml:space="preserve"> </w:t>
      </w:r>
    </w:p>
    <w:p>
      <w:pPr>
        <w:pStyle w:val="Zkladntextodsazen2"/>
        <w:spacing w:lineRule="auto" w:line="360"/>
        <w:ind w:hanging="0"/>
        <w:rPr>
          <w:rFonts w:ascii="Arial" w:hAnsi="Arial" w:cs="Arial"/>
        </w:rPr>
      </w:pPr>
      <w:r>
        <w:rPr>
          <w:rFonts w:cs="Arial" w:ascii="Arial" w:hAnsi="Arial"/>
        </w:rPr>
        <w:t xml:space="preserve">Potřebný chladicí výkon pro nové fan coily je: </w:t>
      </w:r>
    </w:p>
    <w:p>
      <w:pPr>
        <w:pStyle w:val="Zkladntextodsazen2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 xml:space="preserve">kanceláře ve 2. a 3. patře (3. a 4.NP) … 95,72kW </w:t>
      </w:r>
    </w:p>
    <w:p>
      <w:pPr>
        <w:pStyle w:val="Zkladntextodsazen2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 xml:space="preserve">zasedací místnost ve 4. patře (5.NP) … 5,92kW </w:t>
      </w:r>
    </w:p>
    <w:p>
      <w:pPr>
        <w:pStyle w:val="Zkladntextodsazen2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>velín ČOV, 1x FC 86 … 4,26 k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2"/>
        <w:spacing w:lineRule="auto" w:line="360"/>
        <w:ind w:hanging="0"/>
        <w:rPr/>
      </w:pPr>
      <w:r>
        <w:rPr>
          <w:rFonts w:cs="Arial" w:ascii="Arial" w:hAnsi="Arial"/>
          <w:b/>
          <w:caps/>
          <w:u w:val="single"/>
        </w:rPr>
        <w:t>3. ZdrojE chladu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Zkladntextodsazen2"/>
        <w:spacing w:lineRule="auto" w:line="360"/>
        <w:ind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Zdrojem chladu pro chlazení kanceláří ve 2. a 3. patře, zasedací místnosti ve 4.patře je kaskáda tří stávajících chladicích jednotek o celkovém chladicím výkonu 1189,5kW, které jsou umístěny ve strojovně chlazení (m.č.426) v 5.NP. </w:t>
      </w:r>
    </w:p>
    <w:p>
      <w:pPr>
        <w:pStyle w:val="Zkladntextodsazen2"/>
        <w:spacing w:lineRule="auto" w:line="360"/>
        <w:ind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Zdroje chladu pro chlazení velínu ČOV je stávající zdroj chladu pro ČOV.</w:t>
      </w:r>
    </w:p>
    <w:p>
      <w:pPr>
        <w:pStyle w:val="Zkladntextodsazen2"/>
        <w:spacing w:lineRule="auto" w:line="36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2"/>
        <w:spacing w:lineRule="auto" w:line="360"/>
        <w:ind w:hanging="0"/>
        <w:rPr/>
      </w:pPr>
      <w:r>
        <w:rPr>
          <w:rFonts w:cs="Arial" w:ascii="Arial" w:hAnsi="Arial"/>
          <w:b/>
          <w:caps/>
          <w:u w:val="single"/>
        </w:rPr>
        <w:t>4. SPOTŘEBIČE CHLADU – FAN COILY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Fancoily pro kanceláře ve 2. a 3. patře (3. a 4.NP)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Pro chlazení kanceláří ve 3. a 4.NP byly navrženy oběhové (pracující pouze s cirkulačním vzduchem) jednotky fan coil, provedení jen chlazení (s jedním výměníkem), s horizontálním podstropním opláštěním vč. mřížky na sání (mřížka směrem dolů) a pohyblivé plastové mřížky (výdech do čela) vč. zatrubkování s dvoucestným tlakově nezávislým ventilem s pohonem on-off (230V) a jednoduchým analogovým nástěnným ovladačem. Parametry viz. výkaz výměr.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Jednotky fan coil jsou navrženy z hlediska hlučnosti komfortně – max.hlučnosti viz.výkaz výměr a mají toto příslušenství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plášťování horizontální s pohyblivou přívodní mřížkou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entil dvoucestný tlakově nezávislý s pohonem on/off, 230V vč. zatrubkování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vladač s termostatem jednoduchý analogový (funkce - zapnutí, vypnutí, nastavení žádané hodnoty teploty, přepínání 3 stupňů otáček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Fancoily pro zasedací místnost ve 4. patře (5.NP)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Pro chlazení zasedací místnosti v 5.NP byly navrženy oběhové (pracující pouze s cirkulačním vzduchem) jednotky fan coil, provedení jen chlazení (s jedním výměníkem), s horizontálním podstropním opláštěním vč. mřížky na sání (mřížka směrem dolů) a pohyblivé plastové mřížky (výdech do čela) vč. zatrubkování s trojcestným ventilem s pohonem on-off (230V) a jednoduchým analogovým nástěnným ovladačem. Parametry viz. výkaz výměr.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Jednotky fan coil jsou navrženy z hlediska hlučnosti komfortně – max.hlučnosti viz.výkaz výměr a mají toto příslušenství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plášťování horizontální s pohyblivou přívodní mřížkou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entil trojcestný s pohonem on/off, 230V vč. zatrubkování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vladač s termostatem jednoduchý analogový (funkce - zapnutí, vypnutí, nastavení žádané hodnoty teploty, přepínání 3 stupňů otáček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Chlazení velínu ČOV – FC86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Pro chlazení velínu ČOV navrhujeme jednotku fan coil oběhovou, v provedení jen chlazení (s jedním výměníkem), bez opláštění vč. zatrubkování s trojcestným ventilem s pohonem on-off (230V) a jednoduchým analogovým nástěnným ovladačem. Jednotka bude vybavena pružným nástavcem na sání vč. přechodu a pružným nástavcem na výdechu, bude mít tři otáčky ventilátoru.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Parametry:</w:t>
      </w:r>
    </w:p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vzduchový výkon na nejvyšší otáčky 980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hod při externím statickém tlaku 30Pa</w:t>
      </w:r>
    </w:p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celkový chladicí výkon 4,26kW pro nejvyšší otáčky pro parametry chladicího media - medium 27% roztoku ethan-1,2-diolu o 90% hm (čili ethylenglykolu) o teplotním spádu 8/14°C a parametry nasávaného vzduchu 25°C při 40% rel. vlhkosti)</w:t>
      </w:r>
    </w:p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ladina akustického výkonu jednotky při provozu na nejvyšší otáčky (pro výše uvedený chladicí výkon) do 59dB(A)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Jednotka bude pracovat s čerstvým venkovním vzduchem teplotně předupraveným (celoročně na teplotu +18 až 24°C), který si bude brát z přívodního VZT potrubí pro větrání ČOV (vzduch v zimě ohřívaný, v létě chlazený)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Přívod dochlazeného vzduchu (v jednotce fan coil) do velínu bude zajištěn přes dvě dvouřadé vyústky s regulací osazené do stropu velínu v části před rozvaděčem (ne tedy přímo do místa trvalého pracoviště)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Odvod přetlaku z velínu bude přes samotížnou přetlakovou žaluzii, která bude osazena do místa stávajícího prostupu o průměru 150mm ve stěně velínu – prostup bude zvětšen na průměr 315mm.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Do VZT potrubí na sání jednotky fan coil bude osazena regulační klapka ovládaná servopohonem otevřeno – zavřeno. Ten bude ovládán samostatným spínačem osazeným vedle dveří do velínu pod nástěnným ovladačem jednotky fan coil. Toto ovládání umožní při otevřené klapce přívod vzduchu do velínu přes jednotku fan coil </w:t>
        <w:br/>
        <w:t>i v době, kdy je jednotka fan coil vypnutá, popř. úplné odstavení přívodu vzduchu do velínu. Při zapnuté jednotce fan coil musí být klapka otevřená. Z nástěnného ovladače jednotky fan coil bude ovládáno i stávající oběhové čerpadlo – při zapnutí jednotky fan coil se spustí i čerpadlo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Silově bude nově napojena jen jednotka fancoil – příkon na max.otáčky 112W/230V a servopohon klapky s funkcí on-off, napětí 230V. Profese M+R bude řešit propojení jednotky fan coil s nástěnným ovladačem vč. ovládání čerpadla z tohoto ovladače a ovládání servopohonu klapky samostatným spínač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Od jednotky fan coil bude sveden kondenzát spádově (bez použití čerpadla kondenzátu) do nejbližšího odpad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kladntextodsazen2"/>
        <w:spacing w:lineRule="auto" w:line="360"/>
        <w:ind w:hanging="0"/>
        <w:rPr/>
      </w:pPr>
      <w:r>
        <w:rPr>
          <w:rFonts w:cs="Arial" w:ascii="Arial" w:hAnsi="Arial"/>
          <w:b/>
          <w:u w:val="single"/>
        </w:rPr>
        <w:t xml:space="preserve">5. </w:t>
      </w:r>
      <w:r>
        <w:rPr>
          <w:rFonts w:cs="Arial" w:ascii="Arial" w:hAnsi="Arial"/>
          <w:b/>
          <w:caps/>
          <w:u w:val="single"/>
        </w:rPr>
        <w:t>Rozvody chladu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Kanceláře ve 2. a 3. patře (3. a 4.NP), zasedací místnost ve 4. patře (5.NP):</w:t>
      </w:r>
    </w:p>
    <w:p>
      <w:pPr>
        <w:pStyle w:val="Zkladntextodsazen2"/>
        <w:spacing w:lineRule="auto" w:line="360"/>
        <w:ind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Jedná se o stávající </w:t>
      </w:r>
      <w:r>
        <w:rPr>
          <w:rFonts w:cs="Arial" w:ascii="Arial" w:hAnsi="Arial"/>
          <w:szCs w:val="24"/>
        </w:rPr>
        <w:t xml:space="preserve">dvoutrubkový uzavřený chladicí systém s nuceným oběhem. </w:t>
      </w:r>
      <w:r>
        <w:rPr>
          <w:rFonts w:cs="Arial" w:ascii="Arial" w:hAnsi="Arial"/>
        </w:rPr>
        <w:t>Jako teplonosné médium je použita voda o teplotním spádu 6/12°C.</w:t>
      </w:r>
    </w:p>
    <w:p>
      <w:pPr>
        <w:pStyle w:val="Zkladntextodsazen2"/>
        <w:spacing w:lineRule="auto" w:line="360"/>
        <w:ind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Stávající chladicí soustava je rozdělena na 11 stávajících chladicích větví, které jsou připojeny na rozdělovač a sběrač (DN300) ve strojovně chlazení ve 4.patře (5.NP, m.č.426).</w:t>
      </w:r>
    </w:p>
    <w:p>
      <w:pPr>
        <w:pStyle w:val="Zkladntextodsazen2"/>
        <w:spacing w:lineRule="auto" w:line="360"/>
        <w:ind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Pro nové fan coily ve 2. a 3. patře (3. a 4.NP) bude přivedena nová chladicí větev v12 ze strojovny chlazení (m.č.426) a bude připojena na volné vývody (DN100) stávajícího rozdělovače a sběrače (DN300). </w:t>
      </w:r>
    </w:p>
    <w:p>
      <w:pPr>
        <w:pStyle w:val="Zkladntextodsazen2"/>
        <w:spacing w:lineRule="auto" w:line="360"/>
        <w:ind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Nová chladicí větev v12 bude provozována s proměnným průtokem (škrcení).</w:t>
      </w:r>
    </w:p>
    <w:p>
      <w:pPr>
        <w:pStyle w:val="Zkladntextodsazen2"/>
        <w:spacing w:lineRule="auto" w:line="360"/>
        <w:ind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Regulace chladicího výkonu nových fan coilů bude zajištěna pomocí automatických vyvažovacích a regulačních ventilů (AVRV) se stabilizací tlakové diference na regulační kuželce (lineární charakteristika). Ventily u fan coilů budou vybaveny termoelektrickými pohony 230V, on/off, NC-bez proudu uzavřen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Regulační ventily s pohony budou součástí dodaných fan coilů.</w:t>
      </w:r>
    </w:p>
    <w:p>
      <w:pPr>
        <w:pStyle w:val="Zkladntextodsazen2"/>
        <w:spacing w:lineRule="auto" w:line="360"/>
        <w:ind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růtok chladicí vody v nové chladicí větvi v12 bude zajišťovat oběhové čerpadlo č12 DN65, průtok větve 13,7m3/h, dopravní výška 80kPa, Pmax=1377W, Imax=6,18A, 1x230V), umístěné na rozdělovači (DN300) ve strojovně chlazení ve 4. patře (5.NP).</w:t>
      </w:r>
    </w:p>
    <w:p>
      <w:pPr>
        <w:pStyle w:val="Zkladntextodsazen2"/>
        <w:spacing w:lineRule="auto" w:line="360"/>
        <w:ind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Rozvody chladu pro nové fan coily v zasedací místnosti ve 4. patře (5.NP, m.č.402) budou připojeny na stávající chladicí větev v7 v kuchyňce u tech. rozvoje (m.č.404) </w:t>
        <w:br/>
        <w:t xml:space="preserve">ve 4.patře (viz. výkresy). </w:t>
      </w:r>
    </w:p>
    <w:p>
      <w:pPr>
        <w:pStyle w:val="Zkladntextodsazen2"/>
        <w:spacing w:lineRule="auto" w:line="360"/>
        <w:ind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hladicí větev v7 je provozována s konstantním průtokem.</w:t>
      </w:r>
    </w:p>
    <w:p>
      <w:pPr>
        <w:pStyle w:val="Zkladntextodsazen2"/>
        <w:spacing w:lineRule="auto" w:line="360"/>
        <w:ind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Regulace chladicího výkonu nových fan coilů bude zajištěna pomocí trojcestných směšovacích ventilů s pohony (230V, on/off). Ventily s pohony budou součástí dodaných fan coilů. </w:t>
      </w:r>
    </w:p>
    <w:p>
      <w:pPr>
        <w:pStyle w:val="Zkladntextodsazen2"/>
        <w:spacing w:lineRule="auto" w:line="360"/>
        <w:ind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růtok chladicí vody ve stávající chladicí větvi v7 zajišťuje stávající oběhové čerpadlo č7 (Grundfos Magna1 50-120F), umístěné na rozdělovači (DN300) ve strojovně chlazení ve 4. patře (5.NP).</w:t>
      </w:r>
    </w:p>
    <w:p>
      <w:pPr>
        <w:pStyle w:val="Zkladntextodsazen2"/>
        <w:spacing w:lineRule="auto" w:line="36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2"/>
        <w:spacing w:lineRule="auto" w:line="360"/>
        <w:ind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Velín ČOV, 1x FC 86:</w:t>
      </w:r>
    </w:p>
    <w:p>
      <w:pPr>
        <w:pStyle w:val="Zkladntextodsazen2"/>
        <w:spacing w:lineRule="auto" w:line="360"/>
        <w:ind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Jedná se o stávající dvoutrubkový otevřený chladicí systém s nuceným oběhem. Jako teplonosné médium je použito medium 27% roztoku ethan-1,2-diolu o 90% hm (čili ethylenglykolu) o teplotním spádu 8/14°C. Pro přívod chladicího media </w:t>
        <w:br/>
        <w:t xml:space="preserve">k fan coilu FC86 budou využity stávající vývody z nádrže technologické chladicí vody, které původně sloužily pro chlazení velínu ostrahy a mechanické dílny. </w:t>
      </w:r>
    </w:p>
    <w:p>
      <w:pPr>
        <w:pStyle w:val="Zkladntextodsazen2"/>
        <w:spacing w:lineRule="auto" w:line="360"/>
        <w:ind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Regulace chladicího výkonu fan coilu bude zajištěna pomocí trojcestného směšovacího ventilu s pohonem (230V, on/off). Trojcestný ventil s pohonem bude součástí dodaného fan coilu. </w:t>
      </w:r>
    </w:p>
    <w:p>
      <w:pPr>
        <w:pStyle w:val="Zkladntextodsazen2"/>
        <w:spacing w:lineRule="auto" w:line="360"/>
        <w:ind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Průtok chladicího media do fan coilu bude zajišťovat stávající oběhové čerpadlo. </w:t>
      </w:r>
    </w:p>
    <w:p>
      <w:pPr>
        <w:pStyle w:val="Zkladntextodsazen2"/>
        <w:spacing w:lineRule="auto" w:line="360"/>
        <w:ind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Připojení jednotek fan coil bude provedeno nerezovými ohebnými hadicemi.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Elektrické napájení a ovládání fan coilů, čerpadel a pohonů na ventilech zajistí profese elektro / MaR. </w:t>
      </w:r>
    </w:p>
    <w:p>
      <w:pPr>
        <w:pStyle w:val="Zkladntextodsazen2"/>
        <w:spacing w:lineRule="auto" w:line="36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Potrubní rozvody:</w:t>
      </w:r>
    </w:p>
    <w:p>
      <w:pPr>
        <w:pStyle w:val="Zkladntextodsazen2"/>
        <w:spacing w:lineRule="auto" w:line="360"/>
        <w:ind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Nové rozvody chladicího média budou v řešených prostorech vedeny s ohledem </w:t>
        <w:br/>
        <w:t>na dispoziční možnosti a budou instalovány tak, aby umožňovaly kompenzování délkové roztažnosti potrubí. Na chodbách, v místech, kde povedou nové rozvody chladu, budou v potřebném rozsahu rozebrány stávající podhledy. Po instalaci rozvodů chladu budou podhledy opět osazeny na původní místo.</w:t>
      </w:r>
    </w:p>
    <w:p>
      <w:pPr>
        <w:pStyle w:val="Zkladntextodsazen2"/>
        <w:spacing w:lineRule="auto" w:line="360"/>
        <w:ind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Nové rozvody potrubí do DN65 (76,1x2mm) budou dle požadavku zadavatele provedeny z lisovaných vně pozinkovaných ocelových trubek. </w:t>
      </w:r>
    </w:p>
    <w:p>
      <w:pPr>
        <w:pStyle w:val="Zkladntextodsazen2"/>
        <w:spacing w:lineRule="auto" w:line="360"/>
        <w:ind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Od DN80 bude potrubí provedeno z ocelových trub bezešvých hladkých dle </w:t>
        <w:br/>
        <w:t>ČSN 425715 a materiálu 11353.1.</w:t>
      </w:r>
    </w:p>
    <w:p>
      <w:pPr>
        <w:pStyle w:val="Zkladntextodsazen2"/>
        <w:spacing w:lineRule="auto" w:line="360"/>
        <w:ind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Stávající rozvody větve v7 jsou ve 4.patře (5.NP) zhotoveny z lepených PVC trubek. Nové navazující rozvody pro nové fan coily v m.č.402 budou provedeny z lisovaných vně pozinkovaných ocelových trubek. </w:t>
      </w:r>
    </w:p>
    <w:p>
      <w:pPr>
        <w:pStyle w:val="Zkladntextodsazen2"/>
        <w:spacing w:lineRule="auto" w:line="360"/>
        <w:ind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Potrubí chlazení bude izolováno izolací ze syntetického pěněného kaučuku </w:t>
        <w:br/>
        <w:t>o tloušťkách v souladu s vyhláškou č.193/2007 sb. Izolovány budou pečlivě všechna místa potrubí včetně odvzdušňovacích nádob, vypouštění a armatur. Izolace bude bez povrchové úpravy. Uložení potrubí chlazeného média je nutno provést přes speciální izolační systém závěsů. Izolace musí probíhat i přes prostupy zdí a uvnitř chrániček.</w:t>
      </w:r>
    </w:p>
    <w:p>
      <w:pPr>
        <w:pStyle w:val="Zkladntextodsazen2"/>
        <w:spacing w:lineRule="auto" w:line="360"/>
        <w:ind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Ocelové potrubí bude opatřeno ochranným nátěrem proti korozi. Veškeré nátěry jsou syntetické.</w:t>
      </w:r>
    </w:p>
    <w:p>
      <w:pPr>
        <w:pStyle w:val="Zkladntextodsazen2"/>
        <w:spacing w:lineRule="auto" w:line="360"/>
        <w:ind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Nejvyšší body rozvodů budou opatřeny odvzdušňovacími armaturami. Nejnižší body rozvodů budou opatřeny vypouštěcími armaturami. Spád směrem k vypouštěcím armaturám bude 0,3%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V místech, kde bude potrubní rozvod protínat hranici dvou požárních úseků, </w:t>
        <w:br/>
        <w:t>bude potrubní rozvod umístěný do protipožárních ucpávek.</w:t>
      </w:r>
    </w:p>
    <w:p>
      <w:pPr>
        <w:pStyle w:val="Zkladntextodsazen2"/>
        <w:spacing w:lineRule="auto" w:line="36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/>
        <w:t>Doporučené vzdálenosti závěsů pro potrubí jsou v následující tabulce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1"/>
        <w:gridCol w:w="672"/>
        <w:gridCol w:w="672"/>
        <w:gridCol w:w="672"/>
        <w:gridCol w:w="671"/>
        <w:gridCol w:w="671"/>
        <w:gridCol w:w="670"/>
        <w:gridCol w:w="571"/>
        <w:gridCol w:w="567"/>
        <w:gridCol w:w="567"/>
        <w:gridCol w:w="567"/>
        <w:gridCol w:w="567"/>
        <w:gridCol w:w="567"/>
        <w:gridCol w:w="567"/>
      </w:tblGrid>
      <w:tr>
        <w:trPr>
          <w:trHeight w:val="465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rubí D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“ 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/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/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465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Vzdálenost podpěr (m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,3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</w:tr>
    </w:tbl>
    <w:p>
      <w:pPr>
        <w:pStyle w:val="Zkladntextodsazen2"/>
        <w:spacing w:lineRule="auto" w:line="36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Systém zabezpečení a dopouštění rozvodů chladu:</w:t>
      </w:r>
    </w:p>
    <w:p>
      <w:pPr>
        <w:pStyle w:val="Zkladntextodsazen2"/>
        <w:spacing w:lineRule="auto" w:line="360"/>
        <w:ind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Zabezpečovací a dopouštěcí zařízení chladicí soustavy je stávající (ve strojovně chlazení v 5.NP a ČOV) a je provedeno dle ČSN 06 0830.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Při provozu a údržbě je nutno dbát provozních předpisů, návodů k obsluze </w:t>
        <w:br/>
        <w:t>a ustanovení ČSN 06 0310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Zařízení bude prověřeno zkouškami podle ČSN 06 0310 a vyregulováno.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Na zařízení je nutno zajistit provádění revizí, údržby a případných oprav dle aktuálních platných předpisů a nor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Pro napouštění a doplňování chladicí soustavy bude použita voda podle </w:t>
        <w:br/>
        <w:t xml:space="preserve">ČSN 077401 nebo ČSN 383350. 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Montážní práce smí provádět pouze oprávněná organizace za dodržení všech bezpečnostních předpisů. Její pracovníci jsou povinni používat předepsané ochranné pomůcky. Při montáži musí být rovněž dodrženy návody výrobců jednotlivých zařízení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Zkladntextodsazen2"/>
        <w:spacing w:lineRule="auto" w:line="360"/>
        <w:ind w:hanging="0"/>
        <w:rPr/>
      </w:pPr>
      <w:r>
        <w:rPr>
          <w:rFonts w:cs="Arial" w:ascii="Arial" w:hAnsi="Arial"/>
          <w:b/>
          <w:caps/>
          <w:u w:val="single"/>
        </w:rPr>
        <w:t>6. Odvody kondenzátu od jednotek fancoil ve 3. až 5.NP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Od všech jednotek fan coil ve 3. až 5.NP budou zajištěny odvody kondenzátu </w:t>
        <w:br/>
        <w:t>do nejbližších odpadů (viz výkresová část) následujícím způsobem:</w:t>
      </w:r>
    </w:p>
    <w:p>
      <w:pPr>
        <w:pStyle w:val="Odstavecseseznamem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Odvod kondenzátu ze zasedací místnosti v 5.NP bude sveden do stávajícího potrubí odvodu kondenzátu z lepeného plastového potrubí CPVC DN20 – napojení pod stropem (v SDK kastlíku) místnosti č.404. Dle výkresu místo napojení č.8.</w:t>
      </w:r>
    </w:p>
    <w:p>
      <w:pPr>
        <w:pStyle w:val="Odstavecseseznamem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Odvod kondenzátu z m.č.302, 304, 306 bude sveden do stávajícího potrubí odvodu kondenzátu z lepeného plastového potrubí CPVC DN20 – napojení nad podhledem v chodbě m.č.301. Dle výkresu místo napojení č.9.</w:t>
      </w:r>
    </w:p>
    <w:p>
      <w:pPr>
        <w:pStyle w:val="Odstavecseseznamem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Odvod kondenzátu z m.č.302a, 349, 347 a 347a bude sveden do dřezu kuchyňské linky v m.č.347. Dle výkresu místo napojení č.6.</w:t>
      </w:r>
    </w:p>
    <w:p>
      <w:pPr>
        <w:pStyle w:val="Odstavecseseznamem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Odvod kondenzátu z m.č.340 a 341 bude napojen do stávajícího kondenzátního potrubí v chodbě m.č.351 nad podhledem. Dle výkresu místo napojení č.7.</w:t>
      </w:r>
    </w:p>
    <w:p>
      <w:pPr>
        <w:pStyle w:val="Odstavecseseznamem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Odvod kondenzátu z m.č.318, 316, 209, 207, 205a, 205, 202 bude sveden do dřezu kuchyňské linky v m.č.207 (alternativně v m.č.205a nebo kuchyňky u GŘ) – investor upřesní před realizací. Dle výkresu místo napojení č.2a nebo 2b nebo 2c.</w:t>
      </w:r>
    </w:p>
    <w:p>
      <w:pPr>
        <w:pStyle w:val="Odstavecseseznamem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Odvod kondenzátu z m.č.202a bude sveden do dřezu kuchyňské linky v m.č.202a. Dle výkresu místo napojení č.3.</w:t>
      </w:r>
    </w:p>
    <w:p>
      <w:pPr>
        <w:pStyle w:val="Odstavecseseznamem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vod kondenzátu z m.č.244, 243, 283, 283a, 242 a 241 bude sveden do dřezu kuchyňské linky v m.č.243. Dle výkresu místo napojení č.4.</w:t>
      </w:r>
    </w:p>
    <w:p>
      <w:pPr>
        <w:pStyle w:val="Odstavecseseznamem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Odvod kondenzátu z m.č.239, 287 a 288 bude sveden do dřezu kuchyňské linky v m.č.289. Dle výkresu místo napojení č.5.</w:t>
      </w:r>
    </w:p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vod kondenzátu z m.č.222, 223, 221 a 224 bude sveden do dřezu kuchyňské linky v m.č.225. Dle výkresu místo napojení č.1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U napojení do dřezů kuchyňských linek dodá zhotovitel nové sifony s pračkovým vývodem, kterými nahradí sifony stávající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Odvody kondenzátu budou řešeny v odpadním potrubí HT v dimenzi DN32, pouze v některých případech bude použito plastové lepené potrubí CPVC (pro míst.č.302, 304, 306, 202a + dopojení u kuchyňských linek v m.č.225, 207, 243, 289, 347)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Odvody kondenzátu budou vedené společně s rozvody chlazené vody, mimo podhledy s SDK kastlíky budou vedeny v platových lištách vel.150x65mm společně s rozvody chlazené vody (v místnostech č.221, 222, 283, 288, 306, 340, 347, 317, stoupačka v chodbě vedle chodby 312, 401, 402) nebo plastových lištách vel.40x40mm samostatně (v místnostech č.225, 207, 202a, 243, 289, 347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kladntextodsazen2"/>
        <w:spacing w:lineRule="auto" w:line="360"/>
        <w:ind w:hanging="0"/>
        <w:rPr>
          <w:rFonts w:ascii="Arial" w:hAnsi="Arial" w:cs="Arial"/>
          <w:b/>
          <w:b/>
          <w:caps/>
          <w:u w:val="single"/>
        </w:rPr>
      </w:pPr>
      <w:r>
        <w:rPr>
          <w:rFonts w:cs="Arial" w:ascii="Arial" w:hAnsi="Arial"/>
          <w:b/>
          <w:caps/>
          <w:u w:val="single"/>
        </w:rPr>
        <w:t xml:space="preserve">7. DEMONTÁŽ A EKOLOGICKÁ LIKVIDACE SPLIT SYSTÉMU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le požadavku objednatele bude zdemontován a ekologicky zlikvidován chladicí split systém sloužící pro chlazení kanceláře finančního ředitele m.č.239 s venkovní jednotkou umístěnou ve světlíku. Zdemontovány budou venkovní jednotka, vnitřní jednotka, přístupné rozvody Cu potrubí, odvodů kondenzátu a kabeláží. Zařízení pracuje s chladivem R22. Zhotovitel předá objednateli potvrzení o ekologické likvidaci zařízení vč.ekologické likvidace chladiva R22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kladntextodsazen2"/>
        <w:spacing w:lineRule="auto" w:line="360"/>
        <w:ind w:hanging="0"/>
        <w:rPr/>
      </w:pPr>
      <w:r>
        <w:rPr>
          <w:rFonts w:cs="Arial" w:ascii="Arial" w:hAnsi="Arial"/>
          <w:b/>
          <w:caps/>
          <w:u w:val="single"/>
        </w:rPr>
        <w:t>8. Stavební prác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Vybraný zhotovitel díla zajistí i stavební práce v následujícím rozsahu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tavební prostupy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rostupy pro potrubí chlazení - vrtání do stropů:</w:t>
      </w:r>
    </w:p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ební prostup do stropu 4.NP - průměr prostupu ø150mm</w:t>
        <w:tab/>
        <w:t>…</w:t>
        <w:tab/>
        <w:t>2ks</w:t>
      </w:r>
    </w:p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ební prostup do stropu 3.NP - průměr prostupu ø125mm</w:t>
        <w:tab/>
        <w:t>…</w:t>
        <w:tab/>
        <w:t>2ks</w:t>
      </w:r>
    </w:p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Stavební prostup do stropu 3.NP - průměr prostupu ø70mm</w:t>
        <w:tab/>
        <w:t>…</w:t>
        <w:tab/>
        <w:t>2ks</w:t>
      </w:r>
    </w:p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ební prostup do stropu 3.NP - průměr prostupu ø50mm</w:t>
        <w:tab/>
        <w:t>…</w:t>
        <w:tab/>
        <w:t>1ks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rostupy pro potrubí chlazení, odvody kondenzátu a kabely - vrtání do stěn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ební prostup do stěny tloušťky do 850mm:</w:t>
      </w:r>
    </w:p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Průměr prostupu ø50mm</w:t>
        <w:tab/>
        <w:tab/>
        <w:tab/>
        <w:tab/>
        <w:tab/>
        <w:tab/>
        <w:t>…</w:t>
        <w:tab/>
        <w:t>13ks</w:t>
      </w:r>
    </w:p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Průměr prostupu ø60mm</w:t>
        <w:tab/>
        <w:tab/>
        <w:tab/>
        <w:tab/>
        <w:tab/>
        <w:tab/>
        <w:t>…</w:t>
        <w:tab/>
        <w:t>10ks</w:t>
      </w:r>
    </w:p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ůměr prostupu ø70mm</w:t>
        <w:tab/>
        <w:tab/>
        <w:tab/>
        <w:tab/>
        <w:tab/>
        <w:tab/>
        <w:t>…</w:t>
        <w:tab/>
        <w:t>16ks</w:t>
      </w:r>
    </w:p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ůměr prostupu ø80mm</w:t>
        <w:tab/>
        <w:tab/>
        <w:tab/>
        <w:tab/>
        <w:tab/>
        <w:tab/>
        <w:t>…</w:t>
        <w:tab/>
        <w:t>4ks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ební prostup do stěny tloušťky do 350mm:</w:t>
      </w:r>
    </w:p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ůměr prostupu ø50mm</w:t>
        <w:tab/>
        <w:tab/>
        <w:tab/>
        <w:tab/>
        <w:tab/>
        <w:tab/>
        <w:t>…</w:t>
        <w:tab/>
        <w:t>25ks</w:t>
      </w:r>
    </w:p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ůměr prostupu ø60mm</w:t>
        <w:tab/>
        <w:tab/>
        <w:tab/>
        <w:tab/>
        <w:tab/>
        <w:tab/>
        <w:t>…</w:t>
        <w:tab/>
        <w:t>34ks</w:t>
      </w:r>
    </w:p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ůměr prostupu ø70mm</w:t>
        <w:tab/>
        <w:tab/>
        <w:tab/>
        <w:tab/>
        <w:tab/>
        <w:tab/>
        <w:t>…</w:t>
        <w:tab/>
        <w:t>10ks</w:t>
      </w:r>
    </w:p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Průměr prostupu ø80mm</w:t>
        <w:tab/>
        <w:tab/>
        <w:tab/>
        <w:tab/>
        <w:tab/>
        <w:tab/>
        <w:t>…</w:t>
        <w:tab/>
        <w:t>2ks</w:t>
      </w:r>
    </w:p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ůměr prostupu ø100mm</w:t>
        <w:tab/>
        <w:tab/>
        <w:tab/>
        <w:tab/>
        <w:tab/>
        <w:tab/>
        <w:t>…</w:t>
        <w:tab/>
        <w:t>4ks</w:t>
      </w:r>
    </w:p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ůměr prostupu ø125mm</w:t>
        <w:tab/>
        <w:tab/>
        <w:tab/>
        <w:tab/>
        <w:tab/>
        <w:tab/>
        <w:t>…</w:t>
        <w:tab/>
        <w:t>2k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Veškeré vrtací a bourací práce budou prováděny výhradně o víkende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romě vybourání prostupů zajistí vybraný zhotovitel i dozdění prostupů a jejich </w:t>
      </w:r>
      <w:r>
        <w:rPr>
          <w:rFonts w:cs="Arial" w:ascii="Arial" w:hAnsi="Arial"/>
          <w:b/>
          <w:bCs/>
          <w:sz w:val="24"/>
          <w:szCs w:val="24"/>
        </w:rPr>
        <w:t>zednické začištění s výjimkou kanceláří, kde případnou opravu štuku a maleb provede investor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Zakrytí rozvodů - podhledy a kastlíky</w:t>
      </w:r>
    </w:p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odba 351 - rozšíření stávajícího SDK kastlíku (stoupačka do 3.NP) o profil cca 300 x 300mm, výška 3500mm</w:t>
      </w:r>
    </w:p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Schodiště 2 ve 4.NP - rozkrytí stávajícího SDK kastlíku a po montáži oprava SDK kastlíku - rozebrání a oprava v celé délce 4m</w:t>
      </w:r>
    </w:p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ístnost 284 - rozebrání SDK podhledu v ploše cca 1 x 1m, po montáži oprava SDK podhledu</w:t>
      </w:r>
    </w:p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Místnost 237 a 289 - rozebrání stávajících SDK podhledů v ploše cca 10m2, </w:t>
        <w:br/>
        <w:t>po montáži oprava SDK podhledu</w:t>
      </w:r>
    </w:p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Schodiště 2 ve 3.NP - nový SDK kastlík vel. cca 300 x 500mmm, </w:t>
        <w:br/>
        <w:t>délka 4000mm</w:t>
      </w:r>
    </w:p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Místnost 404 - rozebrání stávajícího SDK kastlíku pro napojení na stávající rozvody chladu a kondenzát - otvor cca 300mm x 2000mm, po montáži oprava SDK</w:t>
      </w:r>
    </w:p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Rozebrání kazetových minerálních podhledů (kazety 600x600mm) </w:t>
        <w:br/>
        <w:t>a po montáži zpětné osazení kazet; náhradní kazety za poškozené dodá objednatel – plocha celkem 56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Rozkrytí (a po montáži rozvodů zpětné zakrytí) speciálních podhledů v chodbách </w:t>
        <w:br/>
        <w:t>m.č. 246 a 201 zajistí dle dohody objednatel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Protipožární zabezpečení prostupů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le zadání objednatele spadají řešené prostory do následujících samostatných požárních úseků:</w:t>
      </w:r>
    </w:p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strojovna chlazení m.č.426 v 5.NP – samostatný požární úsek</w:t>
      </w:r>
    </w:p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strojovna výtahu m.č.427 v 5.NP – samostatný požární úsek</w:t>
      </w:r>
    </w:p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lé 4.NP – samostatný požární úsek</w:t>
      </w:r>
    </w:p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lé 3.NP – samostatný požární úsek.</w:t>
      </w:r>
    </w:p>
    <w:p>
      <w:pPr>
        <w:pStyle w:val="Odstavecseseznamem"/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Z tohoto důvodu bude zhotovitel ošetří požárními ucpávkami (manžetami) následující prostupy rozvodů chlazené vody, odvodů kondenzátu a kabeláž:</w:t>
      </w:r>
    </w:p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 prostupy o průměru ø150 pro dvě potrubí chlazené vody DN 80 + izolace ze strojovny chlazení m.č.426 v 5.NP do chodby m.č.351 ve 4.NP. </w:t>
      </w:r>
    </w:p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stup pro kabeláže ze strojovny chlazení m.č.426 v 5.NP do chodby m.č.351 ve 4.NP.</w:t>
      </w:r>
    </w:p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Prostup pro kabeláže ze strojovny výtahu m.č.427 do strojovny chlazení m.č.426.</w:t>
      </w:r>
    </w:p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2 prostupy o průměru ø125 pro dvě potrubí chlazené vody DN 65 + izolace z chodby m.č.351 ve 4.NP do místnosti č.284 ve 3.NP.</w:t>
      </w:r>
    </w:p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Prostup pro kabeláže z chodby m.č.351 ve 4.NP do místnosti č.284 ve 3.NP.</w:t>
      </w:r>
    </w:p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2 prostupy o průměru ø70mm pro 2 potrubí chlazené vody DN 25 + izolace z chodby ve 4.NP (vedle chodby m.č.312) do chodby m.č.201 ve 3.NP.</w:t>
      </w:r>
    </w:p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Prostup o průměru ø50mm pro potrubí odvodu kondenzátu HT DN32 z chodby ve 4.NP (vedle chodby m.č.312) do chodby m.č.201 ve 3.NP.</w:t>
      </w:r>
    </w:p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stup pro kabeláže z chodby ve 4.NP (vedle chodby m.č.312) do chodby m.č.201 ve 3.NP.</w:t>
      </w:r>
    </w:p>
    <w:p>
      <w:pPr>
        <w:pStyle w:val="Odstavecseseznamem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kladntextodsazen2"/>
        <w:spacing w:lineRule="auto" w:line="360"/>
        <w:ind w:hanging="0"/>
        <w:rPr/>
      </w:pPr>
      <w:r>
        <w:rPr>
          <w:rFonts w:cs="Arial" w:ascii="Arial" w:hAnsi="Arial"/>
          <w:b/>
          <w:caps/>
          <w:u w:val="single"/>
        </w:rPr>
        <w:t>9. Požadavky na součinnost objednatele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jednatel zajistí:</w:t>
      </w:r>
    </w:p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přístupnění všech prostorů pro montáž po dohodě se zhotovitelem dle předem odsouhlaseného harmonogramu.</w:t>
      </w:r>
    </w:p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Rozkrytí (a po montáži rozvodů zpětné zakrytí) speciálních podhledů v chodbách m.č.246 a 201.</w:t>
      </w:r>
    </w:p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Přesun červeného čidla v chodbě 2 ve 2.NP a případně dalších čidel a rozvodů slaboproudů, které by byly v kolizi s novými instalacemi chlazení a kterým by nebylo možno se vyhnout.</w:t>
      </w:r>
    </w:p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Určí před realizací odvodů kondenzátu ve 3.NP závazně místo (v této PD alternativy 2a, 2b a 2c), do kterého bude kondenzát zaústěn.</w:t>
      </w:r>
    </w:p>
    <w:p>
      <w:pPr>
        <w:pStyle w:val="Odstavecseseznamem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kladntextodsazen2"/>
        <w:spacing w:lineRule="auto" w:line="360"/>
        <w:ind w:hanging="0"/>
        <w:rPr>
          <w:rFonts w:ascii="Arial" w:hAnsi="Arial" w:cs="Arial"/>
          <w:b/>
          <w:b/>
          <w:caps/>
          <w:u w:val="single"/>
        </w:rPr>
      </w:pPr>
      <w:r>
        <w:rPr>
          <w:rFonts w:cs="Arial" w:ascii="Arial" w:hAnsi="Arial"/>
          <w:b/>
          <w:caps/>
          <w:u w:val="single"/>
        </w:rPr>
        <w:t>10. ZÁVĚR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Tento projekt pro výběr zhotovitele zohledňuje veškeré požadavky objednatele </w:t>
        <w:br/>
        <w:t>a závěry z koordinačních schůzek, které byly prováděny v průběhu zpracování projektu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Projektová dokumentace tvoří jeden celek a je nutno se s ní komplexně seznámit.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Jedná se o dokumentace pro výběr zhotovitele (tendrovou dokumentaci), která specifikuje rozsah prováděných prací a dodávek, je určená pouze pro výběr zhotovitele a umožňuje daný rozsah prací nacenit. Dokumentace není určená pro realizaci stavby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Před samotnou realizací zhotovitel provede potřebné průzkumy stávajícího stavu, revize a zaměření, kde to bude možné, stávající instalace odkryje, a na základě toho posoudí realizovatelnost tohoto navrženého řešení. Na základě těchto průzkumů před realizací stavby zhotovitel vytvoří dokumentaci pro provedení stavby (realizační projekt), který bude obsahovat kompletní vzájemnou koordinaci nově navržených a stávajících instalací. Realizační projekt si dodavatel před začátkem stavebních prací nechá schválit investorem.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Realizace bude probíhat dle zadání investora po jednotlivých celcích, tzn, že dle požadavku investora bude optimálně vždy dokončeno celé patro dle harmonogramu realizace, který bude schválen investor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Předpokládáme, že investor na stavbě zajistí odborně zdatnou osobu, která bude provádět nepřetržitý technický dozor nad realizovanými instalacemi a zároveň bude mít přehled o změnách vyvolaných skutečnostmi, které v této dokumentaci nyní nelze předpokládat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Konkrétní technické specifikace výrobků a materiálů obsažené v projektové dokumentaci udávající technický a uživatelský standart stavby, jednotlivých výrobků a materiálů a je možné je po dohodě s investorem a projektantem zaměnit za výrobek stejných parametrů. 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aps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Projektová dokumentace je zpracována na základě informací a podkladů ke dni 31.1.2020.</w:t>
      </w:r>
    </w:p>
    <w:p>
      <w:pPr>
        <w:pStyle w:val="Zkladntextodsazen2"/>
        <w:spacing w:lineRule="auto" w:line="360"/>
        <w:ind w:hanging="0"/>
        <w:rPr>
          <w:rFonts w:ascii="Arial" w:hAnsi="Arial" w:cs="Arial"/>
          <w:bCs/>
          <w:caps/>
          <w:u w:val="single"/>
        </w:rPr>
      </w:pPr>
      <w:r>
        <w:rPr>
          <w:rFonts w:cs="Arial" w:ascii="Arial" w:hAnsi="Arial"/>
          <w:bCs/>
          <w:caps/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991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0595" cy="440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0595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85pt;height:34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708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Calibri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Hps">
    <w:name w:val="hps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709"/>
      <w:jc w:val="both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firstLine="709"/>
      <w:jc w:val="both"/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basedOn w:val="Normal"/>
    <w:qFormat/>
    <w:pPr>
      <w:tabs>
        <w:tab w:val="clear" w:pos="708"/>
        <w:tab w:val="left" w:pos="709" w:leader="none"/>
      </w:tabs>
      <w:spacing w:before="0" w:after="60"/>
    </w:pPr>
    <w:rPr>
      <w:rFonts w:ascii="Arial Narrow" w:hAnsi="Arial Narrow" w:cs="Arial Narrow"/>
      <w:color w:val="00B0F0"/>
      <w:szCs w:val="24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23:13:00Z</dcterms:created>
  <dc:creator>Radek Zmatlík</dc:creator>
  <dc:description/>
  <cp:keywords/>
  <dc:language>en-US</dc:language>
  <cp:lastModifiedBy>Radek Zmatlík</cp:lastModifiedBy>
  <cp:lastPrinted>2020-01-30T22:10:00Z</cp:lastPrinted>
  <dcterms:modified xsi:type="dcterms:W3CDTF">2020-02-27T23:13:00Z</dcterms:modified>
  <cp:revision>2</cp:revision>
  <dc:subject/>
  <dc:title>1. Výchozí podklady</dc:title>
</cp:coreProperties>
</file>